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ggested Route C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131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ELTENHAM –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CIRENCESTER  25.6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ave on A40/435 $ CIRENCES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At RBT A435/A436 divert TR 100yds to Source of R Thames at Seven Springs) continue thro’ COLESBOURNE__________________________22.56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T A417 $P CIRENCESTER. Cross R Churn.____82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RL $ Town Centre____________________27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L @ TRL High St by Church __________________620m </w:t>
            </w:r>
            <w:r>
              <w:rPr>
                <w:b/>
              </w:rPr>
              <w:t>CIRENCESTER 26km</w:t>
            </w:r>
            <w:r>
              <w:rPr/>
              <w:t xml:space="preserve"> (Control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CIRENCESTER – FARINGDON 30.4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inue High St into 1-way_________________43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TRL________________________________26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nd Ex @ RBT (By-pass) A417_______________13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A417 $ LECHLADE thro’ POULTON, FAIRFO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RBTs to (in LECHLADE)_______________20.22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TRL $ Burford_______________________1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$ FARINGDON # to cross R Thames ________9.26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st Ex @ RBT $ Town Centre(1-way)__________28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into 2-way_____________________________70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ARINGDON 56km (Control)</w:t>
            </w:r>
            <w:r>
              <w:rPr/>
              <w:t xml:space="preserve"> Shops/Ban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</w:t>
            </w:r>
            <w:r>
              <w:rPr>
                <w:b/>
              </w:rPr>
              <w:t>52.3km</w:t>
            </w:r>
            <w:r>
              <w:rPr/>
              <w:t xml:space="preserve"> using Bibury alternate rou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RINGDON – HUNGERFORD 33.7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trace to 1-W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mRBT Coxwell St $ Leisure Cen________77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$ Leisure Centre Fernham Rd &gt;Lane_______69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stg X (A420) $ FERNHAM/NCN40 ____2.36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T $ Uffington________________________47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$ UFFINGTON_______________________2.99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T $ Fawler  ________________________3.75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X B4507 $ Lambourn (</w:t>
            </w:r>
            <w:r>
              <w:rPr>
                <w:b/>
              </w:rPr>
              <w:t>Climb</w:t>
            </w:r>
            <w:r>
              <w:rPr/>
              <w:t>!)________6.68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 @ T B4001 $ LAMBOURN _____________2.29km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X  B4000 $ Newbury_______________ 2.86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Lambourn High St Vill shops R&amp;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 EASTBURY before Plough In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no $ by Black Thatch Barn. Cross R Lambourn bear L passed Spicer's Farm_____________________41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(before T) $ WOODLANDS St MARY______2.97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T B4000 $ Newbury ___________________82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$ POUGHLEY Over M4__________________2.8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T $ Newtown (reverse)_________________1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(1st turn) $ New Hayward________________2.68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 A338 $ Cycleway(green)______________26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mRBT A4 $ Town Centre over R Kennet___19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st Ex @ RBT $ Marlborough A4______________17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mRBT $ Town Centre to cross Canal into___26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HUNGERFORD (Control) 89.7km</w:t>
            </w:r>
            <w:r>
              <w:rPr/>
              <w:t>. (Banks, Café, Food stores, Toilets (free)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UNGERFORD – WELLS 95.8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inue on A338 $ Salisbury to BURBAGE____15.5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Note: Garage/Shop at RBT)</w:t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>Ex @ RBT B3087 $ Pewsey _____________6.67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mRBT High St______________________51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A345 $ Marlborough____________________21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st Ex @ mRBT A345 $ Marlborough__________12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Wilcot Rd $ Wilcot (1-way)_______________63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eff SO @ T $ ALTON__________________5.40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T $ Devizes_________________________ 5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$ DEVIZES____________________________8.9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RBT A361 $ DEVIZES_________________3.5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llow $s A361 $ Trowbridge________________500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Opt:Divert to Descend Caen Hill Flight and Café_ 500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scend Locks to road____________________1.2k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L @Road_______________________________300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R @ T A361 to rejoin route_______________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inue A361_________________________2.1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TRL A361 $ TROWBRIDGE____________6.2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RBT (A350) A361 $ TROWBRIDGE______2.6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A361 @ 5xRBT $ TROWBRIDGE___________2.6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Ex @ RBT The Halve____________________3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RBT Union St________________________2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 R into Church St______________________2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into 1-Way Manvers St__________________1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 bear R Fore St_______________________1.2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 R Biss B3106 &gt;A363 &gt; A366 $ Radstock______7.4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TL @ T (A36) Imm ________________________2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A361 $ Radstock_______________________8.4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X (A342) B3139 $ WELLS_____________ 21.5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_________________________________1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ar L &gt; CathedrGreen_____________________3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 @ T Sadler St_________________________100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TR into High St </w:t>
            </w:r>
            <w:r>
              <w:rPr>
                <w:b/>
              </w:rPr>
              <w:t>WELLS Control 185.5k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ELLS – CHEDDAR 13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b: Toilets in CP off Union St are friendly bike ‘walk-in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t High St____________________________ 100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by Ped X enter Union St_________________2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T (1-Way)__________________________3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 Portway__________________________1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after CP______________________________1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TRL $ CHEDDAR_____________________11.4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 $ GORGE </w:t>
            </w:r>
            <w:r>
              <w:rPr>
                <w:b/>
              </w:rPr>
              <w:t>CHEDDAR Control198.5k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y on A371 100m for Banks, Tesco Metro, then retrace to TL $ GOR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EDDAR – CHIPPING SODBURY 51.1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limb The Gorge B3135</w:t>
            </w:r>
            <w:r>
              <w:rPr/>
              <w:t>_____________________5.9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$ Priddy B3371__________________________3.6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X(B3134) $ West Harptree______________1.9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X _________________________________5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T to descend (CARE) Harptree Hill_______ 1.2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Stg X B368__________________________5.6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$ CHEW MAGNA________________________1.5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 B3130 thro’ CHEW MAGNA___________5.0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* at A37 $ Bristol. At top of Hunsley Hill_____1.7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!GREAT CARE!, Hunsley Lane, no $.________5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, then shortly_______________________2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*TL $ KEYNSHAM_______________________4.62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 or to avoid A37 and (NO R) turn at top of Hunsley Hil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at A37 _______________________________15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Parsonage Lane._______________________71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T Blackrock Ln no $ (at top)___________1.78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 no $_____________________________41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 $ Keynsham _______________________18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*TL $ KEYNSHAM_______________________4.62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 High St TL 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RBT Station Rd A4175 $ Somerdale__2.23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RBT $ Bath_______________________61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RBT $ Warmley___________________1.34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2xmRBT________________________2.1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at d RBT, (A420), $ SISTON___________2.89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 B4465 $ PUCKLECHURCH_________1.03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st Ex @ RBT__________________________ 41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to stay on B 4465 $ Yate______________2.95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RL B4465 $ Codrington____________1.19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$ CHIPPING SODBURY________________3.45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2x mRBT Under A432. I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then TL $ Cycles Only Horseshoe Ln______23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 on to High St ____________________23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HIPPING SODBURY Control Optional 249.6k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Optional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HUNGERFORD &gt; BRADFORD-ON-AVON &gt; WE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llow K&amp;A Towpath to B-o-A (or Road or mix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ave Canal TP on B31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uth B3109 $ Wingfield Frome_____________1.3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(X) Westwood Rd $ Westwood___________8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X $ FARLEIGH HUNGERFORD__________1.8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 A366 $ Radstock*___1.9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 TL @ T (A36) Imm______see  main route at 156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CHEW MAGNA – CHIPPING SODBURY Via BRIST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y Co-op in CM TL for Chew Hill &amp; Wells Rd to BRIST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ave BS on Sustrans Cycleway $Bath divert L at Mangotsfield for Pucklechurch (+5.2km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IPPING SODBURY –CHELTENHAM 54.4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B4060 Wickwar Rd  (SO @ 2x mRBT) $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CKWAR___________________________5.79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inue thro’ KINGSTOWN_____________6.27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 $ WOTTON UNDER EDGE__________7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  $ Nailsworth____________________25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by War Mem’l B4058, $ Nailsworth______5.12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 A4135 $ Tetbury_________________47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B4058 $ Stroud  thro’ COCKADILLY________5.5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 $ Stroud B4066 $ SELSLEY_________7.03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oss Selsley Comm; Desc Selsley Hill (CAR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nd Ex @ RBT $ Stroud __________________ 26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nd  Ex @ RBT $ Stroud (35m) ____________ 45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nd Ex @ RBT A4171 $ Cheltenham ________ 61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mRBT (Tesco Metro L)______________ 6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mRBT __________________________ 62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mRBT  _________________________ 14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st Ex @ RBT $ Cheltenham(Tesco on R)_____1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st Ex @ RBT A46 $ Cheltenham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ar R on A46 $ PAINSWICK  ____________6.68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 A46 $ Cheltenham________________20.39k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rol CHELTENHAM 304km (300.3km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Alt Route from Cheltenham –Lechlade </w:t>
            </w:r>
            <w:r>
              <w:rPr>
                <w:b/>
                <w:u w:val="single"/>
              </w:rPr>
              <w:t>Control Bibu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ave Cheltenham on A40 $ Oxford. After Resvoir_6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$ DOWDESWELL___________________2.42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X $ Withington____________________41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X (A436) $ WITHINGTON  __________4.07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(opp Lovat Cott) $ Yanworth, RomV _______ 5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m ahead bear L by Kings Head __________3.49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ar L by Roman Villa sign (X R Coln) ______1.91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utside Yanworth TR $ FOSSEBRIDGE  ____2.95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T A429 $ Stow. Cross R Coln to imm ____ 16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$ COLN ST DENNIS___________________ 27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 @ T $ Bibury. Via COLN St D &amp; ROGERS___3.14km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into WINSON $ Winson Village Only _______26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T $ ABLINGTON ___________________1.55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$ ABLINGTON (Opp Rosebank) __________ 62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 $ BIBURY ______________________1.22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L (SO) at T in BIBURY 21km(Toilts 20p on L) _580m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on hill  $ COLN ST ALDWYNS__________3.15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 $ COLN ST ALDWYNS _____________39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X $ HATHEROP (by PO) _____________1.3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 $ Lechlade ______________________1.1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@ T  $ LECHLADE ___________________2.82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@ X No $___________________________4.14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 @ T A361 $ Swindon __________________500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N.b.: Toilet on L, Londis on R op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L $ Faringdon#_________________________9.2km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rganised by:  Stephen Poulton 23 Moorend Park Road, Leckhampton, Cheltenham, GL53 0LA 01242 524031 on behalf of Cheltenham CTC</w:t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RS: SP44 CC&amp;C C300  10  Oct 1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SP44 CHELTENHAM CTC - AUK COTSWOLDS CANALS &amp; CHEDDAR 300 PERMANENT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6:17:00Z</dcterms:created>
  <dc:creator>Steve</dc:creator>
  <dc:description/>
  <dc:language>en-US</dc:language>
  <cp:lastModifiedBy>Steve</cp:lastModifiedBy>
  <dcterms:modified xsi:type="dcterms:W3CDTF">2016-10-10T16:41:00Z</dcterms:modified>
  <cp:revision>7</cp:revision>
  <dc:subject/>
  <dc:title/>
</cp:coreProperties>
</file>